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адског већа за инвестиције и управљање пројектима 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404-176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: 16. март  20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16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е безбедности и заштите на раду на изградњи  фекалне канализације у оквиру пројекта „Чиста Србија“ на Денином бр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градњи  фекалне канализације у оквиру пројекта „Чиста Србија“ на Денином брд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60. – Услуге безбедности и заштите на раду на изградњи  фекалне канализације у оквиру пројекта „Чиста Србија“ на Денином брд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 на изградњи  на извођењу  радова  на  изградњи фекалне канализације у оквиру пројекта „Чиста Србија“ на Денином брд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градњи  фекалне канализације у оквиру пројекта „Чиста Србија“ на Денином брд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јавне набавке Услуге безбедности и заштите на раду на изградњи  фекалне канализације у оквиру пројекта „Чиста Србија“ на Денином брд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у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оставила је обавештење број: XXVI-01-141/22 од 11. марта 2022. године да су средства за услуге планирана у износу од 115.000,00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60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</w:t>
      </w:r>
      <w:r>
        <w:rPr>
          <w:rFonts w:cs="Arial" w:ascii="Arial" w:hAnsi="Arial"/>
          <w:bCs/>
          <w:color w:val="000000"/>
          <w:sz w:val="22"/>
          <w:szCs w:val="22"/>
        </w:rPr>
        <w:t>e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: </w:t>
      </w:r>
      <w:r>
        <w:rPr>
          <w:rFonts w:cs="Arial" w:ascii="Arial" w:hAnsi="Arial"/>
          <w:bCs/>
          <w:color w:val="000000"/>
          <w:sz w:val="22"/>
          <w:szCs w:val="22"/>
        </w:rPr>
        <w:t>M-144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 1</w:t>
      </w:r>
      <w:r>
        <w:rPr>
          <w:rFonts w:cs="Arial" w:ascii="Arial" w:hAnsi="Arial"/>
          <w:bCs/>
          <w:color w:val="000000"/>
          <w:sz w:val="22"/>
          <w:szCs w:val="22"/>
        </w:rPr>
        <w:t>6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градњи  фекалне канализације у оквиру пројекта „Чиста Србија“ на Денином бр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е безбедности и заштите на раду на изградњи  фекалне канализације у оквиру пројекта „Чиста Србија“ на Денином брд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</w:t>
      </w:r>
      <w:r>
        <w:rPr>
          <w:rFonts w:cs="Arial" w:ascii="Arial" w:hAnsi="Arial"/>
          <w:sz w:val="22"/>
          <w:szCs w:val="22"/>
          <w:lang w:val="ru-RU"/>
        </w:rPr>
        <w:t xml:space="preserve">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1:00Z</dcterms:created>
  <dc:creator>Slavica Neskovic</dc:creator>
  <dc:description/>
  <cp:keywords/>
  <dc:language>en-US</dc:language>
  <cp:lastModifiedBy>hhhggrreeww</cp:lastModifiedBy>
  <dcterms:modified xsi:type="dcterms:W3CDTF">2022-03-16T12:50:00Z</dcterms:modified>
  <cp:revision>39</cp:revision>
  <dc:subject/>
  <dc:title/>
</cp:coreProperties>
</file>